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</w:t>
      </w:r>
      <w:r>
        <w:rPr>
          <w:rFonts w:cs="Calibri" w:ascii="Calibri" w:hAnsi="Calibri"/>
          <w:sz w:val="22"/>
          <w:szCs w:val="22"/>
          <w:lang w:val="en-US"/>
        </w:rPr>
        <w:t>-1</w:t>
      </w:r>
      <w:r>
        <w:rPr>
          <w:rFonts w:cs="Calibri" w:ascii="Calibri" w:hAnsi="Calibri"/>
          <w:sz w:val="22"/>
          <w:szCs w:val="22"/>
          <w:lang w:val="sr-BA"/>
        </w:rPr>
        <w:t>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Datum: </w:t>
      </w:r>
      <w:r>
        <w:rPr>
          <w:rFonts w:cs="Calibri" w:ascii="Calibri" w:hAnsi="Calibri"/>
          <w:sz w:val="22"/>
          <w:szCs w:val="22"/>
          <w:lang w:val="en-US"/>
        </w:rPr>
        <w:t>6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upravlјanju otpadom</w:t>
      </w:r>
    </w:p>
    <w:p>
      <w:pPr>
        <w:pStyle w:val="Header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-po hitnom postupku - </w:t>
      </w:r>
    </w:p>
    <w:p>
      <w:pPr>
        <w:pStyle w:val="Header"/>
        <w:ind w:left="45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izmjenama i dopunama Zakona o upravlјanju otpadom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vjetlana Radusin, predstavnica Ministarstva za prostorno uređenje, građevinarstvo i ekologiju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većinom glasova uz tri glasa protiv (Perica Bundalo, Igor Ostojić i Davor Šešić) zauzeli su stav,  da za, Prijedlog zakona o izmjenama i dopunama Zakona o upravlјanju otpadom – po hitnom postupk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Latn-BA"/>
        </w:rPr>
      </w:pPr>
      <w:r>
        <w:rPr>
          <w:rFonts w:cs="Calibri" w:ascii="Calibri" w:hAnsi="Calibri"/>
          <w:sz w:val="18"/>
          <w:szCs w:val="18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</w:t>
      </w:r>
      <w:r>
        <w:rPr>
          <w:rFonts w:cs="Calibri" w:ascii="Calibri" w:hAnsi="Calibri"/>
          <w:sz w:val="22"/>
          <w:szCs w:val="22"/>
          <w:lang w:val="en-US"/>
        </w:rPr>
        <w:t>-1</w:t>
      </w:r>
      <w:r>
        <w:rPr>
          <w:rFonts w:cs="Calibri" w:ascii="Calibri" w:hAnsi="Calibri"/>
          <w:sz w:val="22"/>
          <w:szCs w:val="22"/>
          <w:lang w:val="sr-BA"/>
        </w:rPr>
        <w:t>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Datum: </w:t>
      </w:r>
      <w:r>
        <w:rPr>
          <w:rFonts w:cs="Calibri" w:ascii="Calibri" w:hAnsi="Calibri"/>
          <w:sz w:val="22"/>
          <w:szCs w:val="22"/>
          <w:lang w:val="en-US"/>
        </w:rPr>
        <w:t>6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koncesijama</w:t>
      </w:r>
    </w:p>
    <w:p>
      <w:pPr>
        <w:pStyle w:val="Header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-po hitnom postupku - </w:t>
      </w:r>
    </w:p>
    <w:p>
      <w:pPr>
        <w:pStyle w:val="Header"/>
        <w:ind w:left="45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izmjenama i dopunama Zakona o koncesijama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lavica Bogdanović , predstavnica Ministarstva industrije, energetike i rudarstv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većinom glasova uz tri glasa protiv (Perica Bundalo, Igor Ostojić i Davor Šešić) zauzeli su stav,  da za, Prijedlog zakona o izmjenama i dopunama Zakona o koncesijama – po hitnom postupk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</w:t>
      </w:r>
      <w:r>
        <w:rPr>
          <w:rFonts w:cs="Calibri" w:ascii="Calibri" w:hAnsi="Calibri"/>
          <w:sz w:val="22"/>
          <w:szCs w:val="22"/>
          <w:lang w:val="en-US"/>
        </w:rPr>
        <w:t>-1</w:t>
      </w:r>
      <w:r>
        <w:rPr>
          <w:rFonts w:cs="Calibri" w:ascii="Calibri" w:hAnsi="Calibri"/>
          <w:sz w:val="22"/>
          <w:szCs w:val="22"/>
          <w:lang w:val="sr-BA"/>
        </w:rPr>
        <w:t>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Datum: </w:t>
      </w:r>
      <w:r>
        <w:rPr>
          <w:rFonts w:cs="Calibri" w:ascii="Calibri" w:hAnsi="Calibri"/>
          <w:sz w:val="22"/>
          <w:szCs w:val="22"/>
          <w:lang w:val="en-US"/>
        </w:rPr>
        <w:t>6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Prijedloga zakona o prestanku važenja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Zakona o naknadama za korišćenje prirodnih resursa u svrh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oizvodnje električne energije</w:t>
      </w:r>
    </w:p>
    <w:p>
      <w:pPr>
        <w:pStyle w:val="Header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-po hitnom postupku - </w:t>
      </w:r>
    </w:p>
    <w:p>
      <w:pPr>
        <w:pStyle w:val="Header"/>
        <w:ind w:left="45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prestanku važenja Zakona o naknadama za korišćenje prirodnih resursa u svrhu proizvodnje električne energije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lavica Bogdanović, predstavnica Ministarstva industrije, energetike i rudarstv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Nakon diskusije, većinom glasova uz tri glasa protiv (Perica Bundalo, Igor Ostojić i Davor Šešić) zauzeli su stav,  da za, Prijedlog zakona o prestanku važenja Zakona o naknadama za korišćenje prirodnih resursa u svrhu proizvodnje električne energije – po hitnom postupku,  postoje pretpostavke  za razmatranje na Dvadeset i trećoj sjednici Narodne skupštine Republike Srpsk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  <w:r>
        <w:rPr>
          <w:rFonts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sr-Latn-BA"/>
        </w:rPr>
      </w:pPr>
      <w:r>
        <w:rPr>
          <w:rFonts w:cs="Calibri" w:ascii="Calibri" w:hAnsi="Calibri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.2.2018. godine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odluke o prihvatanju zaduženja Republike Srpske prema</w:t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Evropskoj investicionoj banci za dodatno finansiranje po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>Projektu izgradnje Auto – puta Banja Luka – Doboj (</w:t>
      </w:r>
      <w:r>
        <w:rPr>
          <w:rFonts w:cs="Calibri" w:ascii="Calibri" w:hAnsi="Calibri"/>
          <w:b/>
          <w:sz w:val="22"/>
          <w:szCs w:val="22"/>
          <w:lang w:val="sr-Latn-BA"/>
        </w:rPr>
        <w:t>FIN 83.977)</w:t>
      </w:r>
    </w:p>
    <w:p>
      <w:pPr>
        <w:pStyle w:val="Header"/>
        <w:numPr>
          <w:ilvl w:val="0"/>
          <w:numId w:val="1"/>
        </w:numPr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po hitnom postupku -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        Zakonodavni odbor Narodne skupštine Republike Srpske, održao je sjednicu  6.2.2018.godine, na kojoj je razmatran Prijedlog odluke o prihvatanju zaduženja Republike Srpske prema Evropskoj investicionoj banci za dodatno finansiranje po Projektu izgradnje Auto – puta Banja Luka – Doboj </w:t>
      </w:r>
      <w:r>
        <w:rPr>
          <w:rFonts w:cs="Calibri" w:ascii="Calibri" w:hAnsi="Calibri"/>
          <w:sz w:val="22"/>
          <w:szCs w:val="22"/>
          <w:lang w:val="sr-Latn-BA"/>
        </w:rPr>
        <w:t>(FIN 83.977)</w:t>
      </w:r>
      <w:r>
        <w:rPr>
          <w:rFonts w:cs="Calibri" w:ascii="Calibri" w:hAnsi="Calibri"/>
          <w:sz w:val="22"/>
          <w:szCs w:val="22"/>
          <w:lang w:val="sr-BA"/>
        </w:rPr>
        <w:t xml:space="preserve">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val="sr-BA"/>
        </w:rPr>
        <w:t>Sjednici su prisustvovali: predstavnica OSCE-a, kancelarija Banja Luka i predstavnik Udruženja građana ''Veterani Republike Srpske''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Obrazloženje pomenutog Prijedloga odluke podnio je, g-din Milorad Đurđević, predstavnik Ministarstva finansij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Nakon diskusije, članovi Odbora, većinom glasova uz tri glasa protiv (Perica Bundalo, Igor Ostojić i Davor Šešić) su  podržali tekst Prijedloga odluke o prihvatanju zaduženja Republike Srpske prema Evropskoj investicionoj banci za dodatno finansiranje po Projektu izgradnje Auto – puta Banja Luka – Doboj </w:t>
      </w:r>
      <w:r>
        <w:rPr>
          <w:rFonts w:cs="Calibri" w:ascii="Calibri" w:hAnsi="Calibri"/>
          <w:sz w:val="22"/>
          <w:szCs w:val="22"/>
          <w:lang w:val="sr-Latn-BA"/>
        </w:rPr>
        <w:t>(FIN 83.977)</w:t>
      </w:r>
      <w:r>
        <w:rPr>
          <w:rFonts w:cs="Calibri" w:ascii="Calibri" w:hAnsi="Calibri"/>
          <w:sz w:val="22"/>
          <w:szCs w:val="22"/>
          <w:lang w:val="sr-BA"/>
        </w:rPr>
        <w:t xml:space="preserve"> – po hitnom postupku, te predlažu da se  razmatra na Dvadeset i trećoj sjednici Narodne skupštine Republike Srpsk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  <w:r>
        <w:rPr>
          <w:rFonts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sr-Latn-BA"/>
        </w:rPr>
      </w:pPr>
      <w:r>
        <w:rPr>
          <w:rFonts w:cs="Calibri" w:ascii="Calibri" w:hAnsi="Calibri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.2.2018. godine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odluke o prihvatanju zaduženja Republike Srpske prema</w:t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Svjetskoj banci – Međunarodnoj banci za obnovu i razvoj po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ojektu restrukturiranja želјeznica Republike Srpske</w:t>
      </w:r>
    </w:p>
    <w:p>
      <w:pPr>
        <w:pStyle w:val="Header"/>
        <w:numPr>
          <w:ilvl w:val="0"/>
          <w:numId w:val="1"/>
        </w:numPr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po hitnom postupku -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        Zakonodavni odbor Narodne skupštine Republike Srpske, održao je sjednicu  6.2.2018.godine, na kojoj je razmatran Prijedlog odluke o prihvatanju zaduženja Republike Srpske prema Svjetskoj banci – Međunarodnoj banci za obnovu i razvoj po Projektu restrukturiranja želјeznica Republike Srpske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val="sr-BA"/>
        </w:rPr>
        <w:t>Sjednici su prisustvovali: predstavnica OSCE-a, kancelarija Banja Luka i predstavnik Udruženja građana ''Veterani Republike Srpske''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Obrazloženje pomenutog Prijedloga odluke podnio je, g-din Milorad Đurđević, predstavnik Ministarstva finansij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kon diskusije, većinom glasova uz tri glasa protiv (Perica Bundalo, Igor Ostojić i Davor Šešić) su  podržali tekst Prijedloga odluke o prihvatanju zaduženja Republike Srpske prema Svjetskoj banci – Međunarodnoj banci za obnovu i razvoj po Projektu restrukturiranja želјeznica Republike Srpske – po hitnom postupku, te predlažu da se  razmatra na Dvadeset i trećoj sjednici Narodne skupštine Republike Srpsk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sr-Latn-BA"/>
        </w:rPr>
      </w:pPr>
      <w:r>
        <w:rPr>
          <w:rFonts w:cs="Calibri" w:ascii="Calibri" w:hAnsi="Calibri"/>
          <w:sz w:val="10"/>
          <w:szCs w:val="10"/>
          <w:lang w:val="sr-B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BA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.2.2018. godine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odluke o iznosu garancija koje može izdati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Republika Srpska u 2018. godini</w:t>
      </w:r>
    </w:p>
    <w:p>
      <w:pPr>
        <w:pStyle w:val="Header"/>
        <w:numPr>
          <w:ilvl w:val="0"/>
          <w:numId w:val="1"/>
        </w:numPr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po hitnom postupku -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        Zakonodavni odbor Narodne skupštine Republike Srpske, održao je sjednicu  6.2.2018.godine, na kojoj je razmatran Prijedlog odluke o iznosu garancija koje može izdati Republika Srpska u 2018. godini – po hit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val="sr-BA"/>
        </w:rPr>
        <w:t>Sjednici su prisustvovali: predstavnica OSCE-a, kancelarija Banja Luka i predstavnik Udruženja građana ''Veterani Republike Srpske''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Obrazloženje pomenutog Prijedloga odluke podnio je, g-din Milorad Đurđević, predstavnik Ministarstva finansij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</w:t>
      </w:r>
      <w:r>
        <w:rPr>
          <w:rFonts w:cs="Calibri" w:ascii="Calibri" w:hAnsi="Calibri"/>
          <w:sz w:val="22"/>
          <w:szCs w:val="22"/>
          <w:lang w:val="sr-BA"/>
        </w:rPr>
        <w:t>Nakon diskusije, većinom glasova uz tri glasa protiv (Perica Bundalo, Igor Ostojić i Davor Šešić) su  podržali tekst Prijedloga odluke o iznosu garancija koje može izdati Republika Srpska u 2018. godini – po hitnom postupku, te predlažu da se  razmatra na Dvadeset i trećoj sjednici Narodne skupštine Republike Srpsk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</w:t>
      </w:r>
      <w:r>
        <w:rPr>
          <w:rFonts w:cs="Calibri" w:ascii="Calibri" w:hAnsi="Calibri"/>
          <w:sz w:val="22"/>
          <w:szCs w:val="22"/>
          <w:lang w:val="en-US"/>
        </w:rPr>
        <w:t>-1</w:t>
      </w:r>
      <w:r>
        <w:rPr>
          <w:rFonts w:cs="Calibri" w:ascii="Calibri" w:hAnsi="Calibri"/>
          <w:sz w:val="22"/>
          <w:szCs w:val="22"/>
          <w:lang w:val="sr-BA"/>
        </w:rPr>
        <w:t>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Datum: </w:t>
      </w:r>
      <w:r>
        <w:rPr>
          <w:rFonts w:cs="Calibri" w:ascii="Calibri" w:hAnsi="Calibri"/>
          <w:sz w:val="22"/>
          <w:szCs w:val="22"/>
          <w:lang w:val="en-US"/>
        </w:rPr>
        <w:t>6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srednjem obrazovanju i vaspitanju</w:t>
      </w:r>
    </w:p>
    <w:p>
      <w:pPr>
        <w:pStyle w:val="Header"/>
        <w:ind w:left="720" w:hanging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srednjem obrazovanju i vaspitanj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lobodanka Opačić, predstavnica Ministarstva prosvjete i kultur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srednjem obrazovanju i vaspitanj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gasu</w:t>
      </w:r>
    </w:p>
    <w:p>
      <w:pPr>
        <w:pStyle w:val="Header"/>
        <w:ind w:left="720" w:hanging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gas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Dragana Kalabić, predstavnica Ministarstva industrije, energetike i rudarstv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gas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Header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stranim ulaganjima</w:t>
      </w:r>
    </w:p>
    <w:p>
      <w:pPr>
        <w:pStyle w:val="Header"/>
        <w:ind w:left="720" w:hanging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stranim ulaganjim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lobodanka Dubravac, predstavnica Ministarstva za ekonomske odnose i regionalnu saranju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stranim ulaganjima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banjama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banjam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o je, g-din Mario Vukić, predstavnik Ministarstva trgovine i turizm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banjama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hemikalijama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hemikalijam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o je, g-din Tomislav Ilić, predstavnik Ministarstva zdravlјa i socijalne zaštit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hemikalijama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deviznom poslovanju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izmjenama i dopunama Zakona o deviznom poslovanj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nježana Rudić, predstavnica Ministarstva finansi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izmjenama i dopunama Zakona o deviznom poslovanj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Penzijskoj rezervnom fondu Republike Srpske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Prijedlog zakona o izmjenama i dopunama Zakona o Penzijskom rezervnom fondu Republike Srpske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Prijedloga zakona podnijela je, g-đa Snježana Rudić, predstavnica Ministarstva finansi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Prijedlog zakona o izmjenama i dopunama Zakona o Penzijskom rezervnom fond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izvršenju krivičnih i prekršajnih sankcija Republike Srpske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izvršenju krivičnih i prekršajnih sankcija Republike Srpske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Nikola Panić, predstavnik Ministarstva pravd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 xml:space="preserve">Nakon diskusije, jednoglasno su zauzeli stav,  da za, Nacrt zakona o izvršenju krivičnih i prekršajnih sankcija Republike Srpske,  postoje pretpostavke  za razmatranje na Dvadeset i trećoj sjednici Narodne skupštine Republike Srpske uz slјedeći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Zbog značaja materije koju reguliše navedeni Nacrt zakona, potrebno je sprovesti javnu raspravu u roku od 60 dana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ZAKO 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zaštiti žrtava ratne torture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zaštiti žrtava ratne torture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jela je, g-đa Radojka Kela Trninić, predstavnik Ministarstva rada i boračko invalidske zaštit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 xml:space="preserve">Nakon diskusije, jednoglasno su zauzeli stav,  da za, Nacrt zakona o zaštiti žrtava ratne torture,  postoje pretpostavke  za razmatranje na Dvadeset i trećoj sjednici Narodne skupštine Republike Srpske uz slјedeći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Zbog značaja materije koju reguliše navedeni Nacrt zakona, potrebno je sprovesti javnu raspravu u roku od 30 dan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oduzimanju imovine koja je proistekla izvršenjem krivičnog djela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oduzimanju imovine koja je proistekla izvršenjem krivičnog djel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Slobodan Zec, predstavnik Ministarstva pravd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 xml:space="preserve">Nakon diskusije, jednoglasno su zauzeli stav,  da za, Nacrt zakona o oduzimanju imovine koja je proistekla izvršenjem krivičnog djela,  postoje pretpostavke  za razmatranje na Dvadeset i trećoj sjednici Narodne skupštine Republike Srpske uz slјedeći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Zbog značaja materije koju reguliše navedeni Nacrt zakona, potrebno je sprovesti javnu raspravu u roku od 30 dana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štrajku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izmjenama i dopunama Zakona o štraj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Todor Skakić, predstavnik Ministarstva rada i boračko invalidske zaštite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 xml:space="preserve">Nakon diskusije, jednoglasno su zauzeli stav,  da za, Nacrt zakona o izmjenama i dopunama Zakona o štrajku,  postoje pretpostavke  za razmatranje na Dvadeset i trećoj sjednici Narodne skupštine Republike Srpske uz slјedeći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LjUČAK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Zbog značaja materije koju reguliše navedeni Nacrt zakona, potrebno je sprovesti javnu raspravu u roku od 60 dana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izvršnom postupku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izmjenama i dopunama Zakona o izvršnom postupk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Slobodan Zec, predstavnik Ministarstva pravd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Nacrt zakona o izmjenama i dopunama Zakona o izvršnom postupku, 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sudskim taksama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izmjenama i dopunama Zakona o sudskim taksam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Slobodan Zec, predstavnik Ministarstva pravd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Nacrt zakona o izmjenama i dopunama Zakona o sudskim taksama,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NARODNA SKUPŠTI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18"/>
          <w:szCs w:val="18"/>
          <w:lang w:val="sr-Latn-BA"/>
        </w:rPr>
        <w:t xml:space="preserve"> </w:t>
      </w:r>
      <w:r>
        <w:rPr>
          <w:rFonts w:cs="Calibri" w:ascii="Calibri" w:hAnsi="Calibri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18"/>
          <w:szCs w:val="18"/>
          <w:lang w:val="sr-BA"/>
        </w:rPr>
        <w:t xml:space="preserve">ЗAКOНOДAВНИ OДБOР                            </w:t>
      </w:r>
      <w:r>
        <w:rPr>
          <w:rFonts w:cs="Calibri" w:ascii="Calibri" w:hAnsi="Calibri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libri" w:hAnsi="Calibri" w:cs="Calibri"/>
          <w:sz w:val="18"/>
          <w:szCs w:val="18"/>
          <w:lang w:val="sr-CS"/>
        </w:rPr>
      </w:pPr>
      <w:r>
        <w:rPr>
          <w:rFonts w:cs="Calibri" w:ascii="Calibri" w:hAnsi="Calibri"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BA"/>
        </w:rPr>
        <w:t>Broj: 02/4.01-4-</w:t>
      </w:r>
      <w:r>
        <w:rPr>
          <w:rFonts w:cs="Calibri" w:ascii="Calibri" w:hAnsi="Calibri"/>
          <w:sz w:val="22"/>
          <w:szCs w:val="22"/>
          <w:lang w:val="en-US"/>
        </w:rPr>
        <w:t>011-</w:t>
      </w:r>
      <w:r>
        <w:rPr>
          <w:rFonts w:cs="Calibri" w:ascii="Calibri" w:hAnsi="Calibri"/>
          <w:sz w:val="22"/>
          <w:szCs w:val="22"/>
          <w:lang w:val="sr-BA"/>
        </w:rPr>
        <w:t>204-1/1</w:t>
      </w:r>
      <w:r>
        <w:rPr>
          <w:rFonts w:cs="Calibri" w:ascii="Calibri" w:hAnsi="Calibri"/>
          <w:sz w:val="22"/>
          <w:szCs w:val="22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Datum: 6</w:t>
      </w:r>
      <w:r>
        <w:rPr>
          <w:rFonts w:cs="Calibri" w:ascii="Calibri" w:hAnsi="Calibri"/>
          <w:sz w:val="22"/>
          <w:szCs w:val="22"/>
          <w:lang w:val="en-US"/>
        </w:rPr>
        <w:t>.2</w:t>
      </w:r>
      <w:r>
        <w:rPr>
          <w:rFonts w:cs="Calibri" w:ascii="Calibri" w:hAnsi="Calibri"/>
          <w:sz w:val="22"/>
          <w:szCs w:val="22"/>
          <w:lang w:val="sr-BA"/>
        </w:rPr>
        <w:t>.201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Na osnovu člana 48. Poslovnika Narodne skupštine Republike Srpske (''Službeni glasnik Republike Srpske'', broj: 31/11 i 34/17), Zakonodavni odbor podnosi Skupštini   </w:t>
      </w:r>
      <w:r>
        <w:rPr>
          <w:rFonts w:cs="Calibri" w:ascii="Calibri" w:hAnsi="Calibri"/>
          <w:b/>
          <w:sz w:val="22"/>
          <w:szCs w:val="22"/>
          <w:lang w:val="sr-BA"/>
        </w:rPr>
        <w:t>slјedeć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Zakona o naučnoistraživačkoj djelatnosti i tehnološkom razvoju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 xml:space="preserve">                            Zakonodavni odbor Narodne skupštine Republike Srpske, održao je sjednicu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6.2.2018. godine,  na kojoj je razmatran Nacrt zakona o izmjenama i dopunama Zakona o naučnoistraživačkoj djelatnosti i tehnološkom razvoju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Sjednici su prisustvovali: Perica Bundalo, zamjenik predsjednika Odbora, Dušica Šolaja, Bojan Vidić, 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Nedelјko Milaković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Davor Šešić, Spomenka Stevanović, Igor Ostoj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>Sjednici nisu prisustvovali: Svetozar Jovanović, predsjednik Odbora, Zdravko Krsmanović i Goran Nešković, članovi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Sjednici je prisustvovao u svojstvu predstavnika  Advokatske komore Republike Srpkse Branislav Rakić, koji je ujedno i spolјni član Odbora.</w:t>
      </w:r>
    </w:p>
    <w:p>
      <w:pPr>
        <w:pStyle w:val="Header"/>
        <w:tabs>
          <w:tab w:val="left" w:pos="720" w:leader="none"/>
          <w:tab w:val="center" w:pos="3060" w:leader="none"/>
        </w:tabs>
        <w:ind w:left="9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  <w:t xml:space="preserve">          Obrazloženje pomenutog Nacrta zakona podnio je, g-din Zoran Cvetković, predstavnik Ministarstva nauke i tehnologije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Nakon diskusije, jednoglasno su zauzeli stav,  da za, Nacrt zakona o izmjenama i dopunama Zakona o naučnoistaživačkoj djelatnosti i ehnološkom razvoju, postoje pretpostavke  za razmatranje na Dvadeset i trećoj sjednici Narodne skupštine Republike Srpske.</w:t>
      </w:r>
    </w:p>
    <w:p>
      <w:pPr>
        <w:pStyle w:val="Head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</w:t>
      </w:r>
      <w:r>
        <w:rPr>
          <w:rFonts w:cs="Calibri" w:ascii="Calibri" w:hAnsi="Calibri"/>
          <w:sz w:val="22"/>
          <w:szCs w:val="22"/>
          <w:lang w:val="sr-BA"/>
        </w:rPr>
        <w:t>Na osnovu člana 48. Poslovnika Narodne skupštine Republike Srpske, za izvjestioca je određena, g-đa Dušica Šolaja.</w:t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BA"/>
        </w:rPr>
        <w:t>ZAMJENIK PREDSJEDNIK ODBOR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b/>
          <w:i/>
          <w:sz w:val="22"/>
          <w:szCs w:val="22"/>
          <w:lang w:val="sr-BA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Perica Bundalo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1:28:00Z</dcterms:created>
  <dc:creator>GordanaDjajic</dc:creator>
  <dc:description/>
  <cp:keywords/>
  <dc:language>en-US</dc:language>
  <cp:lastModifiedBy>hb</cp:lastModifiedBy>
  <cp:lastPrinted>2018-02-06T10:14:00Z</cp:lastPrinted>
  <dcterms:modified xsi:type="dcterms:W3CDTF">2018-02-21T21:31:00Z</dcterms:modified>
  <cp:revision>3</cp:revision>
  <dc:subject/>
  <dc:title/>
</cp:coreProperties>
</file>